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………….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Miasta Płock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sprawie: wyrażenia zgody na przystąpienie Gminy Miasto Płock do partnerstwa oraz aplikowania i realizacji inwestycji pn: „Przebudowa budynku dydaktycznego dla potrzeb utworzenia unikalnej ekspozycji terrariów i akwariów w Płockim Ogrodzie Zoologicznym” w ramach Regionalnego Programu Operacyjnego Województwa Mazowieckiego 2007-2013, Priorytet VI</w:t>
      </w:r>
      <w:r>
        <w:rPr>
          <w:rFonts w:cs="Arial" w:ascii="Arial" w:hAnsi="Arial"/>
          <w:i/>
          <w:sz w:val="24"/>
          <w:szCs w:val="24"/>
        </w:rPr>
        <w:t>: Wykorzystanie walorów naturalnych</w:t>
        <w:br/>
        <w:t>i kulturowych dla rozwoju turystyki i rekreacji</w:t>
      </w:r>
      <w:r>
        <w:rPr>
          <w:rFonts w:cs="Arial" w:ascii="Arial" w:hAnsi="Arial"/>
          <w:sz w:val="24"/>
          <w:szCs w:val="24"/>
        </w:rPr>
        <w:t xml:space="preserve">, Działanie 6.2 </w:t>
      </w:r>
      <w:r>
        <w:rPr>
          <w:rFonts w:cs="Arial" w:ascii="Arial" w:hAnsi="Arial"/>
          <w:i/>
          <w:sz w:val="24"/>
          <w:szCs w:val="24"/>
        </w:rPr>
        <w:t>Turystyka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0 ust. 1, art. 18 ust. 2 pkt 12 ustawy z dnia 8 marca 1990 roku </w:t>
        <w:br/>
        <w:t>o samorządzie gminnym (t.j.: Dz. U. z 2001 r.: Nr 142, poz. 1591; z 2002 r.: Nr 23, poz. 220; Nr 62, poz. 558; Nr 113, poz. 984; Nr 153, poz. 1271 i Nr 214, poz. 1806;</w:t>
        <w:br/>
        <w:t>z 2003 r.: Nr 80, poz. 717 i Nr 162, poz. 1568; z 2004 r.: Nr 102, poz. 1055 i Nr 116, poz. 1203; z 2005 r.: Nr 172, poz. 1441 i Nr 175, poz. 1457; z 2006 r.: Nr 17, poz. 128 i Nr 181, poz. 1337; z 2007 r.: Nr 48 poz. 327; Nr 138, poz. 974; Nr 173 poz. 1218; z 2008 r.: Nr 180, poz. 1111 oraz Nr 223, poz. 1458; z 2009 r.: Nr 52, poz. 420) oraz art. 28a ustawy z dnia 6 grudnia 2006 roku o zasadach prowadzenia polityki rozwoju (t.j.: Dz. U. z 2009 r.: Nr 84, poz. 712), Rada Miasta Płocka uchwala, co następuje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</w:rPr>
        <w:t>Wyraża się zgodę na przystąpienie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>Gminy Miasto Płock do Partnerstwa</w:t>
        <w:br/>
        <w:t>z …………………………….  w celu wspólnej realizacji Projektu pn: „Przebudowa budynku dydaktycznego dla potrzeb utworzenia unikalnej ekspozycji terrariów</w:t>
        <w:br/>
        <w:t>i akwariów w Płockim Ogrodzie Zoologicznym”. Celem głównym projektu jest zwiększenie atrakcyjności regionu poprzez utworzenie w Płockim Ogrodzie Zoologicznym unikalnej w skali kraju ekspozycji „Wody Świata” oraz płazów, gadów</w:t>
        <w:br/>
        <w:t>i bezkręgowców.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2444" w:leader="none"/>
        </w:tabs>
        <w:spacing w:lineRule="auto" w:line="276" w:before="0" w:after="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tnerem wiodącym – Liderem Projektu będzie Gmina Miasto Płock. </w:t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2444" w:leader="none"/>
        </w:tabs>
        <w:spacing w:lineRule="auto" w:line="276" w:before="0" w:after="0"/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ór Umowy Partnerskiej stanowi Załącznik do niniejszej Uchwały.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1136" w:leader="none"/>
        </w:tabs>
        <w:spacing w:lineRule="auto" w:line="276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lem partnerstwa jest współpraca w zakresie realizacji w/w projektu, którego założeniem jest zwiększenie atrakcyjności turystycznej Płocka i Mazowsza poprzez otwarcie dla zwiedzających nowoczesnej ekspozycji akwarystyczno-terrarystycznej oraz zorganizowanie kampanii promocyjno-edukacyjnej. </w:t>
      </w:r>
    </w:p>
    <w:p>
      <w:pPr>
        <w:pStyle w:val="NormalnyWeb"/>
        <w:numPr>
          <w:ilvl w:val="0"/>
          <w:numId w:val="4"/>
        </w:numPr>
        <w:tabs>
          <w:tab w:val="clear" w:pos="709"/>
          <w:tab w:val="left" w:pos="1136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Arial" w:ascii="Arial" w:hAnsi="Arial"/>
        </w:rPr>
        <w:t>Umowa Partnerska zawarta</w:t>
      </w:r>
      <w:r>
        <w:rPr>
          <w:rFonts w:cs="Arial" w:ascii="Arial" w:hAnsi="Arial"/>
          <w:color w:val="0000FF"/>
        </w:rPr>
        <w:t xml:space="preserve"> </w:t>
      </w:r>
      <w:r>
        <w:rPr>
          <w:rFonts w:cs="Arial" w:ascii="Arial" w:hAnsi="Arial"/>
        </w:rPr>
        <w:t xml:space="preserve">zostanie na czas realizacji projektu tj. do dnia 31 marca 2011 roku.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136" w:leader="none"/>
        </w:tabs>
        <w:spacing w:lineRule="auto" w:line="276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raża się zgodę na finansowanie Projektu opisanego w § 1 niniejszej Uchwały z Budżetów Miasta Płocka na lata 2008-2011 do wysokości wynikającej z umowy o dofinansowanie Projektu, stanowiącego odpowiednią część udziału własnego jednostek partycypujących w projekcie. 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136" w:leader="none"/>
        </w:tabs>
        <w:spacing w:lineRule="auto" w:line="276" w:before="0" w:after="0"/>
        <w:ind w:left="284" w:right="0" w:hanging="284"/>
        <w:jc w:val="both"/>
        <w:rPr/>
      </w:pPr>
      <w:r>
        <w:rPr>
          <w:rFonts w:cs="Arial" w:ascii="Arial" w:hAnsi="Arial"/>
        </w:rPr>
        <w:t xml:space="preserve">Źródło finansowania: Budżet Miasta Płocka, </w:t>
      </w:r>
      <w:r>
        <w:rPr>
          <w:rFonts w:cs="Arial" w:ascii="Arial" w:hAnsi="Arial"/>
          <w:color w:val="000000"/>
        </w:rPr>
        <w:t>dział 925, rozdział 92504, § 6050.</w:t>
      </w:r>
    </w:p>
    <w:p>
      <w:pPr>
        <w:pStyle w:val="NormalnyWeb"/>
        <w:numPr>
          <w:ilvl w:val="0"/>
          <w:numId w:val="3"/>
        </w:numPr>
        <w:tabs>
          <w:tab w:val="clear" w:pos="709"/>
          <w:tab w:val="left" w:pos="1136" w:leader="none"/>
        </w:tabs>
        <w:spacing w:lineRule="auto" w:line="276" w:before="0" w:after="0"/>
        <w:ind w:left="284" w:right="0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projektu opisanego w § 1 niniejszej uchwały wynosi 13.966.993,16 PLN brutto, w tym zgodnie z zapisami złożonego w Mazowieckiej Jednostce Wdrażania Programów Unijnych wniosku aplikacyjnego udział własny Gminy  Miasto Płock w wysokości 15% wydatków kwalifikowanych szacowany jest następująco:</w:t>
      </w:r>
    </w:p>
    <w:p>
      <w:pPr>
        <w:pStyle w:val="NormalnyWeb"/>
        <w:spacing w:lineRule="auto" w:line="276" w:before="0" w:after="0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1) w roku 2008 – 100.468,98 PLN,</w:t>
      </w:r>
    </w:p>
    <w:p>
      <w:pPr>
        <w:pStyle w:val="NormalnyWeb"/>
        <w:spacing w:lineRule="auto" w:line="276" w:before="0" w:after="0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2) w roku 2009 – 929.857,75 PLN,</w:t>
      </w:r>
    </w:p>
    <w:p>
      <w:pPr>
        <w:pStyle w:val="NormalnyWeb"/>
        <w:spacing w:lineRule="auto" w:line="276" w:before="0" w:after="0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3) w roku 2010 – 1.018.227,62 PLN,</w:t>
      </w:r>
    </w:p>
    <w:p>
      <w:pPr>
        <w:pStyle w:val="NormalnyWeb"/>
        <w:spacing w:lineRule="auto" w:line="276" w:before="0" w:after="0"/>
        <w:ind w:left="709" w:right="0" w:hanging="0"/>
        <w:rPr>
          <w:rFonts w:ascii="Arial" w:hAnsi="Arial" w:cs="Arial"/>
        </w:rPr>
      </w:pPr>
      <w:r>
        <w:rPr>
          <w:rFonts w:cs="Arial" w:ascii="Arial" w:hAnsi="Arial"/>
        </w:rPr>
        <w:t>4) w roku 2011 – 46.494,63 PLN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br/>
        <w:t>Wykonanie uchwały powierza się Prezydentowi Miasta Płocka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NormalnyWeb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z dniem podjęcia. 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lineRule="auto" w:line="360"/>
        <w:ind w:left="23" w:right="3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Przewodniczący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Rady Miasta Płock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Tomasz Korga</w:t>
      </w:r>
    </w:p>
    <w:p>
      <w:pPr>
        <w:pStyle w:val="Normal"/>
        <w:spacing w:before="0" w:after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Zastępca Prezydenta Miasta Płocka /-/Tomasz Kolczyński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center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UZASADNIENIE</w:t>
      </w:r>
    </w:p>
    <w:p>
      <w:pPr>
        <w:pStyle w:val="Normal"/>
        <w:tabs>
          <w:tab w:val="clear" w:pos="709"/>
          <w:tab w:val="left" w:pos="0" w:leader="none"/>
          <w:tab w:val="left" w:pos="240" w:leader="none"/>
        </w:tabs>
        <w:spacing w:lineRule="auto" w:line="360" w:before="120" w:after="120"/>
        <w:jc w:val="center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onieczność podjęcia niniejszej uchwały wynika z deklaracji Gminy Miasto Płock złożonej we wniosku aplikacyjnym złożonym w Mazowieckiej Jednostce Wdrażania Programów Unijnych w Warszawie w ramach konkursu zamkniętego z preselekcją Działanie 6.2. Turystyka Regionalnego Programu Operacyjnego Województwa Mazowieckiego 2007-2013. Beneficjent określił, że projekt pn. „Przebudowa budynku dydaktycznego dla potrzeb  utworzenia unikalnej ekspozycji terrariów i akwariów w Płockim Ogrodzie Zoologicznym” będzie realizowany w partnerstwie w trzema podmiotami spełniającymi kryteria dostępu. Partnerzy zostali wyłonieni zgodnie z obowiązującymi przepisami – poprzez ogłoszenie otwartego naboru na partnera, który trwa od 25 sierpnia do</w:t>
        <w:br/>
        <w:t>21 września 2009r. Realizacja projektu w partnerstwie zapewnia Beneficjentowi wsparcie instytucji specjalizujących się w dziedzinie będącej przedmiotem projektu, a także dodatkową liczbę punktów w ocenie merytorycznej aplikacji. Umowa partnerska po podpisaniu zostanie dołączona do dokumentacji aplikacyjnej podlegającej ocenie merytorycznej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</w:rPr>
  </w:style>
  <w:style w:type="character" w:styleId="Emphasis">
    <w:name w:val="Emphasis"/>
    <w:basedOn w:val="Domylnaczcionkaakapitu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12:00Z</dcterms:created>
  <dc:creator>kaminskai1</dc:creator>
  <dc:description/>
  <dc:language>en-US</dc:language>
  <cp:lastModifiedBy> </cp:lastModifiedBy>
  <cp:lastPrinted>2009-09-07T11:15:00Z</cp:lastPrinted>
  <dcterms:modified xsi:type="dcterms:W3CDTF">2009-09-07T09:15:00Z</dcterms:modified>
  <cp:revision>4</cp:revision>
  <dc:subject/>
  <dc:title>Uchwała Nr…………</dc:title>
</cp:coreProperties>
</file>